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Mõisa/3, Sagadi küla, Haljala vald, 45403 Lääne-Viru maa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5.2025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29.05.20245. Orienteerumisneljapäevaku korraldamiseks Mägede külas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901:001:052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901:001:0600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Hundiaugu kinnistul 12901:001:0119 ja kruusatee ääres. Parkimine on kooskõlastatud Hundiaugu kinnistu omaniku Ilmar Udamiga. Parkla on lisatud asendiskeemil piiratud rohelise pidevjoone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Ürituseks on olemas Keskkonnaameti tingimuslik kooskõlastus, mille tingimusi me täidame. Üritus kooskõlastatakse Järva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9.05.2025 Mägede Orienteerumisneljapäevaku asendiskeem. Punasega kaetud ala on kaardil Metsise keelual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36995" cy="605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5-14T16:42:00Z</dcterms:modified>
  <cp:revision>38</cp:revision>
  <dc:subject/>
  <dc:title>Taotleja:</dc:title>
</cp:coreProperties>
</file>